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lang w:val="sr-CS"/>
        </w:rPr>
        <w:t>Плана детаљне регулације за изградњу инфраструктурних објеката- енергетских и оптичких водова у К.О. Старчево, К.О. Војловица и К.О. Панчево за повезивање комплекса «Ветроелектрана» са објектима дистрибутивног и преносног система</w:t>
      </w:r>
    </w:p>
    <w:p>
      <w:pPr>
        <w:pStyle w:val="NoSpac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Број предмета </w:t>
      </w:r>
      <w:r>
        <w:rPr>
          <w:rFonts w:cs="Arial" w:ascii="Arial" w:hAnsi="Arial"/>
          <w:lang w:val="sr-CS"/>
        </w:rPr>
        <w:t>05-77/2021</w:t>
      </w:r>
      <w:r>
        <w:rPr>
          <w:rFonts w:cs="Arial" w:ascii="Arial" w:hAnsi="Arial"/>
          <w:lang w:val="sr-Latn-CS"/>
        </w:rPr>
        <w:t xml:space="preserve">            </w:t>
      </w:r>
      <w:r>
        <w:rPr>
          <w:rFonts w:cs="Arial" w:ascii="Arial" w:hAnsi="Arial"/>
          <w:lang w:val="sr-CS"/>
        </w:rPr>
        <w:t>послато</w:t>
      </w:r>
      <w:r>
        <w:rPr>
          <w:rFonts w:cs="Arial" w:ascii="Arial" w:hAnsi="Arial"/>
          <w:lang w:val="sr-Latn-CS"/>
        </w:rPr>
        <w:t xml:space="preserve">: </w:t>
      </w:r>
      <w:r>
        <w:rPr>
          <w:rFonts w:cs="Arial" w:ascii="Arial" w:hAnsi="Arial"/>
        </w:rPr>
        <w:t>18.10</w:t>
      </w:r>
      <w:r>
        <w:rPr>
          <w:rFonts w:cs="Arial" w:ascii="Arial" w:hAnsi="Arial"/>
          <w:lang w:val="sr-Latn-CS"/>
        </w:rPr>
        <w:t>.2021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85"/>
        <w:gridCol w:w="1909"/>
        <w:gridCol w:w="3628"/>
        <w:gridCol w:w="1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оша Обреновића бр.6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Ц.1.0.-Д.07.15.-263805/2-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11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12.202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Ц.1.0.-Д.07.15.-222552/2-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3.05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2.06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Д209/477963/2-202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.11.2021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11.2021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бновљено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Д209/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21816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/2-20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5.06.2023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6.06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9.22 број:217-16549/2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1.11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3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ЈКП „Водовод и канализација“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Ослобођења 15 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 – 9660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7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3.бр.020-3243/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9.11.2021.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11.2021.</w:t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ПОКРАЈИНСКИ СЕКРЕТАРИЈАТЗА УРБАНИЗАМ, ГРАДИТЕЉСТВ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ЗАШТИТУ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ЖИВОТНЕ СРЕДИН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0-501-1042/2021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3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8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Трг краља Петра Првог 2-4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XV-07-501-191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02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7.11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0-00-УТД-003-1583/2021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3.12.202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Управи за инфраструктуру одбран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 БЕОГРАД, Немањина 15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785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6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Димитрија Туцовића 7а Панчево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-164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2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Војводина шум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ксима Горког 24 ,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1-3302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Ј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СТРИБУЦИЈА</w:t>
            </w:r>
            <w:r>
              <w:rPr>
                <w:rFonts w:cs="Arial" w:ascii="Arial" w:hAnsi="Arial"/>
                <w:sz w:val="20"/>
                <w:szCs w:val="20"/>
              </w:rPr>
              <w:t xml:space="preserve">“ 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илоша Обреновића  бр.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6-01/4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2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11.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опуна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6-01/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.01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7.0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ТРАНСНАФ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Д Панчево“,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мај Јовина 2,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077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8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.10.202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пуна       14901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3.12.202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.12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Директорат цивилног ваздухопловств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кадарска 23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Београд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/3-09-0200/2021-0002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7.11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.11.2021.</w:t>
            </w:r>
          </w:p>
        </w:tc>
      </w:tr>
      <w:tr>
        <w:trPr>
          <w:trHeight w:val="6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Агенција за контролу летењ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Србије и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Црне Горе,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г Николе Пашића 10, Београд 1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Н5.00-21/80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8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П Емисиона техника и вез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Вишеслава 88 Београ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851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мобиле д.о.о. Омладинских Бригада 21, 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ЦЕТИН, Омладинских бригад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и Београд 1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КП Старчево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ачки пут 2, Старчево 262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6/02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.10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10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1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Вишеслава 66, Београд 11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2-3-94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9.10.202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1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2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С а.д. Нови Сад , народног Фронта 1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 21000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С – БУДУЋНОСТ НА ДЕЛ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7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/204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4.11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5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3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Д за производњу петрохемијских производа, сировина и хемикалија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ХИП – Петрохемија Панчево </w:t>
            </w:r>
          </w:p>
          <w:p>
            <w:pPr>
              <w:pStyle w:val="NoSpacing"/>
              <w:ind w:right="86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000 Панчево, Спољностарчевачка 82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и инвестиција 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6.01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0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4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53-25472/21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.11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9.11.2021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5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Инфраструктура Железнице Србије а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БЕОГРАД, Немањин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/2021-1818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6.11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1.12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змена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3/2021-19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7.12.2023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9.1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26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Транспортгас Срб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Ослобођења 5, Нови Сад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2-06-6/49-2</w:t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center" w:pos="1648" w:leader="none"/>
              </w:tabs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7.02.2023.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center" w:pos="1648" w:leader="none"/>
              </w:tabs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07.03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Републички сеизмолошки зав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02-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315-1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/20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15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</w:t>
            </w:r>
            <w:r>
              <w:rPr>
                <w:rFonts w:cs="Arial" w:ascii="Arial" w:hAnsi="Arial"/>
                <w:i/>
                <w:lang w:val="sr-Latn-CS"/>
              </w:rPr>
              <w:t>8</w:t>
            </w:r>
            <w:r>
              <w:rPr>
                <w:rFonts w:cs="Arial" w:ascii="Arial" w:hAnsi="Arial"/>
                <w:i/>
                <w:lang w:val="sr-CS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ЈП Урбанизам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лужба за управљање и безбедност саобраћај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05-77/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25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25.11.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05-77/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11.05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11.05.2023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23-07-21T09:40:00Z</cp:lastPrinted>
  <dcterms:modified xsi:type="dcterms:W3CDTF">2023-07-21T08:53:00Z</dcterms:modified>
  <cp:revision>326</cp:revision>
  <dc:subject/>
  <dc:title/>
</cp:coreProperties>
</file>